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630414284"/>
            <w:bookmarkStart w:id="27" w:name="__Fieldmark__17_2630414284"/>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630414284"/>
            <w:bookmarkStart w:id="30" w:name="__Fieldmark__19_2630414284"/>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